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36  19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8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9 ию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8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58545</wp:posOffset>
                      </wp:positionV>
                      <wp:extent cx="450215" cy="3282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517">
                                    <a:moveTo>
                                      <a:pt x="619" y="456"/>
                                    </a:moveTo>
                                    <a:cubicBezTo>
                                      <a:pt x="586" y="467"/>
                                      <a:pt x="537" y="422"/>
                                      <a:pt x="492" y="426"/>
                                    </a:cubicBezTo>
                                    <a:cubicBezTo>
                                      <a:pt x="447" y="430"/>
                                      <a:pt x="398" y="472"/>
                                      <a:pt x="349" y="478"/>
                                    </a:cubicBezTo>
                                    <a:cubicBezTo>
                                      <a:pt x="300" y="484"/>
                                      <a:pt x="244" y="458"/>
                                      <a:pt x="199" y="463"/>
                                    </a:cubicBezTo>
                                    <a:cubicBezTo>
                                      <a:pt x="154" y="468"/>
                                      <a:pt x="111" y="517"/>
                                      <a:pt x="79" y="508"/>
                                    </a:cubicBezTo>
                                    <a:cubicBezTo>
                                      <a:pt x="47" y="499"/>
                                      <a:pt x="8" y="448"/>
                                      <a:pt x="4" y="411"/>
                                    </a:cubicBezTo>
                                    <a:cubicBezTo>
                                      <a:pt x="0" y="374"/>
                                      <a:pt x="37" y="325"/>
                                      <a:pt x="57" y="283"/>
                                    </a:cubicBezTo>
                                    <a:cubicBezTo>
                                      <a:pt x="77" y="241"/>
                                      <a:pt x="80" y="177"/>
                                      <a:pt x="124" y="156"/>
                                    </a:cubicBezTo>
                                    <a:cubicBezTo>
                                      <a:pt x="168" y="135"/>
                                      <a:pt x="257" y="157"/>
                                      <a:pt x="319" y="156"/>
                                    </a:cubicBezTo>
                                    <a:cubicBezTo>
                                      <a:pt x="381" y="155"/>
                                      <a:pt x="459" y="172"/>
                                      <a:pt x="499" y="148"/>
                                    </a:cubicBezTo>
                                    <a:cubicBezTo>
                                      <a:pt x="539" y="124"/>
                                      <a:pt x="537" y="26"/>
                                      <a:pt x="559" y="13"/>
                                    </a:cubicBezTo>
                                    <a:cubicBezTo>
                                      <a:pt x="581" y="0"/>
                                      <a:pt x="613" y="41"/>
                                      <a:pt x="634" y="68"/>
                                    </a:cubicBezTo>
                                    <a:cubicBezTo>
                                      <a:pt x="655" y="95"/>
                                      <a:pt x="675" y="132"/>
                                      <a:pt x="687" y="173"/>
                                    </a:cubicBezTo>
                                    <a:cubicBezTo>
                                      <a:pt x="699" y="214"/>
                                      <a:pt x="709" y="274"/>
                                      <a:pt x="709" y="315"/>
                                    </a:cubicBezTo>
                                    <a:cubicBezTo>
                                      <a:pt x="709" y="356"/>
                                      <a:pt x="702" y="397"/>
                                      <a:pt x="687" y="420"/>
                                    </a:cubicBezTo>
                                    <a:cubicBezTo>
                                      <a:pt x="672" y="443"/>
                                      <a:pt x="633" y="449"/>
                                      <a:pt x="619" y="4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9,517" path="m619,456c586,467,537,422,492,426c447,430,398,472,349,478c300,484,244,458,199,463c154,468,111,517,79,508c47,499,8,448,4,411c0,374,37,325,57,283c77,241,80,177,124,156c168,135,257,157,319,156c381,155,459,172,499,148c539,124,537,26,559,13c581,0,613,41,634,68c655,95,675,132,687,173c699,214,709,274,709,315c709,356,702,397,687,420c672,443,633,449,619,456xe" stroked="f" o:allowincell="t" style="position:absolute;margin-left:22.4pt;margin-top:83.35pt;width:35.4pt;height:25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9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12395" simplePos="0" locked="0" layoutInCell="1" allowOverlap="1" relativeHeight="11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346710</wp:posOffset>
                      </wp:positionV>
                      <wp:extent cx="571500" cy="2628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6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414">
                                    <a:moveTo>
                                      <a:pt x="535" y="79"/>
                                    </a:moveTo>
                                    <a:cubicBezTo>
                                      <a:pt x="475" y="80"/>
                                      <a:pt x="329" y="29"/>
                                      <a:pt x="265" y="41"/>
                                    </a:cubicBezTo>
                                    <a:cubicBezTo>
                                      <a:pt x="201" y="53"/>
                                      <a:pt x="194" y="134"/>
                                      <a:pt x="152" y="154"/>
                                    </a:cubicBezTo>
                                    <a:cubicBezTo>
                                      <a:pt x="110" y="174"/>
                                      <a:pt x="20" y="141"/>
                                      <a:pt x="10" y="161"/>
                                    </a:cubicBezTo>
                                    <a:cubicBezTo>
                                      <a:pt x="0" y="181"/>
                                      <a:pt x="42" y="235"/>
                                      <a:pt x="92" y="274"/>
                                    </a:cubicBezTo>
                                    <a:cubicBezTo>
                                      <a:pt x="142" y="313"/>
                                      <a:pt x="235" y="374"/>
                                      <a:pt x="310" y="394"/>
                                    </a:cubicBezTo>
                                    <a:cubicBezTo>
                                      <a:pt x="385" y="414"/>
                                      <a:pt x="466" y="410"/>
                                      <a:pt x="542" y="394"/>
                                    </a:cubicBezTo>
                                    <a:cubicBezTo>
                                      <a:pt x="618" y="378"/>
                                      <a:pt x="708" y="341"/>
                                      <a:pt x="767" y="296"/>
                                    </a:cubicBezTo>
                                    <a:cubicBezTo>
                                      <a:pt x="826" y="251"/>
                                      <a:pt x="900" y="158"/>
                                      <a:pt x="895" y="124"/>
                                    </a:cubicBezTo>
                                    <a:cubicBezTo>
                                      <a:pt x="890" y="90"/>
                                      <a:pt x="777" y="108"/>
                                      <a:pt x="737" y="94"/>
                                    </a:cubicBezTo>
                                    <a:cubicBezTo>
                                      <a:pt x="697" y="80"/>
                                      <a:pt x="689" y="43"/>
                                      <a:pt x="655" y="41"/>
                                    </a:cubicBezTo>
                                    <a:cubicBezTo>
                                      <a:pt x="625" y="0"/>
                                      <a:pt x="560" y="71"/>
                                      <a:pt x="535" y="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414" path="m535,79c475,80,329,29,265,41c201,53,194,134,152,154c110,174,20,141,10,161c0,181,42,235,92,274c142,313,235,374,310,394c385,414,466,410,542,394c618,378,708,341,767,296c826,251,900,158,895,124c890,90,777,108,737,94c697,80,689,43,655,41c625,0,560,71,535,79xe" stroked="f" o:allowincell="t" style="position:absolute;margin-left:213pt;margin-top:27.3pt;width:44.95pt;height:2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2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3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9855" simplePos="0" locked="0" layoutInCell="1" allowOverlap="1" relativeHeight="14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96850</wp:posOffset>
                      </wp:positionV>
                      <wp:extent cx="3344545" cy="18992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44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7" h="2991">
                                    <a:moveTo>
                                      <a:pt x="2234" y="555"/>
                                    </a:moveTo>
                                    <a:cubicBezTo>
                                      <a:pt x="2131" y="622"/>
                                      <a:pt x="1983" y="675"/>
                                      <a:pt x="1814" y="705"/>
                                    </a:cubicBezTo>
                                    <a:cubicBezTo>
                                      <a:pt x="1645" y="735"/>
                                      <a:pt x="1410" y="749"/>
                                      <a:pt x="1221" y="735"/>
                                    </a:cubicBezTo>
                                    <a:cubicBezTo>
                                      <a:pt x="1032" y="721"/>
                                      <a:pt x="811" y="660"/>
                                      <a:pt x="681" y="622"/>
                                    </a:cubicBezTo>
                                    <a:cubicBezTo>
                                      <a:pt x="551" y="584"/>
                                      <a:pt x="506" y="516"/>
                                      <a:pt x="441" y="505"/>
                                    </a:cubicBezTo>
                                    <a:cubicBezTo>
                                      <a:pt x="376" y="494"/>
                                      <a:pt x="336" y="544"/>
                                      <a:pt x="291" y="557"/>
                                    </a:cubicBezTo>
                                    <a:cubicBezTo>
                                      <a:pt x="246" y="570"/>
                                      <a:pt x="189" y="560"/>
                                      <a:pt x="171" y="580"/>
                                    </a:cubicBezTo>
                                    <a:cubicBezTo>
                                      <a:pt x="153" y="600"/>
                                      <a:pt x="185" y="643"/>
                                      <a:pt x="186" y="677"/>
                                    </a:cubicBezTo>
                                    <a:cubicBezTo>
                                      <a:pt x="187" y="711"/>
                                      <a:pt x="198" y="753"/>
                                      <a:pt x="179" y="782"/>
                                    </a:cubicBezTo>
                                    <a:cubicBezTo>
                                      <a:pt x="160" y="811"/>
                                      <a:pt x="91" y="822"/>
                                      <a:pt x="74" y="850"/>
                                    </a:cubicBezTo>
                                    <a:cubicBezTo>
                                      <a:pt x="57" y="878"/>
                                      <a:pt x="74" y="915"/>
                                      <a:pt x="74" y="947"/>
                                    </a:cubicBezTo>
                                    <a:cubicBezTo>
                                      <a:pt x="74" y="979"/>
                                      <a:pt x="84" y="1014"/>
                                      <a:pt x="74" y="1045"/>
                                    </a:cubicBezTo>
                                    <a:cubicBezTo>
                                      <a:pt x="64" y="1076"/>
                                      <a:pt x="0" y="1111"/>
                                      <a:pt x="14" y="1135"/>
                                    </a:cubicBezTo>
                                    <a:cubicBezTo>
                                      <a:pt x="28" y="1159"/>
                                      <a:pt x="107" y="1181"/>
                                      <a:pt x="156" y="1187"/>
                                    </a:cubicBezTo>
                                    <a:cubicBezTo>
                                      <a:pt x="205" y="1193"/>
                                      <a:pt x="270" y="1168"/>
                                      <a:pt x="306" y="1172"/>
                                    </a:cubicBezTo>
                                    <a:cubicBezTo>
                                      <a:pt x="342" y="1176"/>
                                      <a:pt x="357" y="1199"/>
                                      <a:pt x="374" y="1210"/>
                                    </a:cubicBezTo>
                                    <a:cubicBezTo>
                                      <a:pt x="391" y="1221"/>
                                      <a:pt x="392" y="1229"/>
                                      <a:pt x="411" y="1240"/>
                                    </a:cubicBezTo>
                                    <a:cubicBezTo>
                                      <a:pt x="430" y="1251"/>
                                      <a:pt x="452" y="1247"/>
                                      <a:pt x="486" y="1277"/>
                                    </a:cubicBezTo>
                                    <a:cubicBezTo>
                                      <a:pt x="520" y="1307"/>
                                      <a:pt x="584" y="1374"/>
                                      <a:pt x="614" y="1420"/>
                                    </a:cubicBezTo>
                                    <a:cubicBezTo>
                                      <a:pt x="644" y="1466"/>
                                      <a:pt x="656" y="1505"/>
                                      <a:pt x="666" y="1555"/>
                                    </a:cubicBezTo>
                                    <a:cubicBezTo>
                                      <a:pt x="676" y="1605"/>
                                      <a:pt x="647" y="1689"/>
                                      <a:pt x="674" y="1720"/>
                                    </a:cubicBezTo>
                                    <a:cubicBezTo>
                                      <a:pt x="701" y="1751"/>
                                      <a:pt x="792" y="1708"/>
                                      <a:pt x="831" y="1742"/>
                                    </a:cubicBezTo>
                                    <a:cubicBezTo>
                                      <a:pt x="870" y="1776"/>
                                      <a:pt x="862" y="1880"/>
                                      <a:pt x="906" y="1922"/>
                                    </a:cubicBezTo>
                                    <a:cubicBezTo>
                                      <a:pt x="950" y="1964"/>
                                      <a:pt x="1039" y="1963"/>
                                      <a:pt x="1094" y="1997"/>
                                    </a:cubicBezTo>
                                    <a:cubicBezTo>
                                      <a:pt x="1149" y="2031"/>
                                      <a:pt x="1195" y="2086"/>
                                      <a:pt x="1236" y="2125"/>
                                    </a:cubicBezTo>
                                    <a:cubicBezTo>
                                      <a:pt x="1277" y="2164"/>
                                      <a:pt x="1315" y="2191"/>
                                      <a:pt x="1341" y="2230"/>
                                    </a:cubicBezTo>
                                    <a:cubicBezTo>
                                      <a:pt x="1367" y="2269"/>
                                      <a:pt x="1367" y="2346"/>
                                      <a:pt x="1394" y="2357"/>
                                    </a:cubicBezTo>
                                    <a:cubicBezTo>
                                      <a:pt x="1421" y="2368"/>
                                      <a:pt x="1480" y="2306"/>
                                      <a:pt x="1506" y="2295"/>
                                    </a:cubicBezTo>
                                    <a:cubicBezTo>
                                      <a:pt x="1532" y="2284"/>
                                      <a:pt x="1513" y="2338"/>
                                      <a:pt x="1551" y="2290"/>
                                    </a:cubicBezTo>
                                    <a:cubicBezTo>
                                      <a:pt x="1589" y="2242"/>
                                      <a:pt x="1644" y="2103"/>
                                      <a:pt x="1731" y="2010"/>
                                    </a:cubicBezTo>
                                    <a:cubicBezTo>
                                      <a:pt x="1818" y="1917"/>
                                      <a:pt x="1952" y="1797"/>
                                      <a:pt x="2076" y="1732"/>
                                    </a:cubicBezTo>
                                    <a:cubicBezTo>
                                      <a:pt x="2200" y="1667"/>
                                      <a:pt x="2332" y="1624"/>
                                      <a:pt x="2474" y="1620"/>
                                    </a:cubicBezTo>
                                    <a:cubicBezTo>
                                      <a:pt x="2616" y="1616"/>
                                      <a:pt x="2802" y="1645"/>
                                      <a:pt x="2931" y="1710"/>
                                    </a:cubicBezTo>
                                    <a:cubicBezTo>
                                      <a:pt x="3060" y="1775"/>
                                      <a:pt x="3175" y="1915"/>
                                      <a:pt x="3246" y="2010"/>
                                    </a:cubicBezTo>
                                    <a:cubicBezTo>
                                      <a:pt x="3317" y="2105"/>
                                      <a:pt x="3331" y="2231"/>
                                      <a:pt x="3359" y="2280"/>
                                    </a:cubicBezTo>
                                    <a:cubicBezTo>
                                      <a:pt x="3387" y="2329"/>
                                      <a:pt x="3422" y="2231"/>
                                      <a:pt x="3411" y="2302"/>
                                    </a:cubicBezTo>
                                    <a:cubicBezTo>
                                      <a:pt x="3400" y="2373"/>
                                      <a:pt x="3305" y="2612"/>
                                      <a:pt x="3291" y="2707"/>
                                    </a:cubicBezTo>
                                    <a:cubicBezTo>
                                      <a:pt x="3277" y="2802"/>
                                      <a:pt x="3328" y="2832"/>
                                      <a:pt x="3329" y="2872"/>
                                    </a:cubicBezTo>
                                    <a:cubicBezTo>
                                      <a:pt x="3330" y="2912"/>
                                      <a:pt x="3295" y="2932"/>
                                      <a:pt x="3299" y="2947"/>
                                    </a:cubicBezTo>
                                    <a:cubicBezTo>
                                      <a:pt x="3303" y="2962"/>
                                      <a:pt x="3314" y="2991"/>
                                      <a:pt x="3351" y="2962"/>
                                    </a:cubicBezTo>
                                    <a:cubicBezTo>
                                      <a:pt x="3388" y="2933"/>
                                      <a:pt x="3479" y="2808"/>
                                      <a:pt x="3524" y="2775"/>
                                    </a:cubicBezTo>
                                    <a:cubicBezTo>
                                      <a:pt x="3569" y="2742"/>
                                      <a:pt x="3587" y="2763"/>
                                      <a:pt x="3621" y="2767"/>
                                    </a:cubicBezTo>
                                    <a:cubicBezTo>
                                      <a:pt x="3655" y="2771"/>
                                      <a:pt x="3687" y="2803"/>
                                      <a:pt x="3726" y="2797"/>
                                    </a:cubicBezTo>
                                    <a:cubicBezTo>
                                      <a:pt x="3765" y="2791"/>
                                      <a:pt x="3824" y="2739"/>
                                      <a:pt x="3854" y="2730"/>
                                    </a:cubicBezTo>
                                    <a:cubicBezTo>
                                      <a:pt x="3884" y="2721"/>
                                      <a:pt x="3875" y="2725"/>
                                      <a:pt x="3906" y="2745"/>
                                    </a:cubicBezTo>
                                    <a:cubicBezTo>
                                      <a:pt x="3937" y="2765"/>
                                      <a:pt x="4000" y="2864"/>
                                      <a:pt x="4041" y="2850"/>
                                    </a:cubicBezTo>
                                    <a:cubicBezTo>
                                      <a:pt x="4082" y="2836"/>
                                      <a:pt x="4104" y="2694"/>
                                      <a:pt x="4154" y="2662"/>
                                    </a:cubicBezTo>
                                    <a:cubicBezTo>
                                      <a:pt x="4204" y="2630"/>
                                      <a:pt x="4307" y="2643"/>
                                      <a:pt x="4341" y="2657"/>
                                    </a:cubicBezTo>
                                    <a:cubicBezTo>
                                      <a:pt x="4375" y="2671"/>
                                      <a:pt x="4331" y="2731"/>
                                      <a:pt x="4356" y="2747"/>
                                    </a:cubicBezTo>
                                    <a:cubicBezTo>
                                      <a:pt x="4381" y="2763"/>
                                      <a:pt x="4452" y="2759"/>
                                      <a:pt x="4491" y="2755"/>
                                    </a:cubicBezTo>
                                    <a:cubicBezTo>
                                      <a:pt x="4530" y="2751"/>
                                      <a:pt x="4555" y="2765"/>
                                      <a:pt x="4589" y="2725"/>
                                    </a:cubicBezTo>
                                    <a:cubicBezTo>
                                      <a:pt x="4623" y="2685"/>
                                      <a:pt x="4647" y="2536"/>
                                      <a:pt x="4694" y="2512"/>
                                    </a:cubicBezTo>
                                    <a:cubicBezTo>
                                      <a:pt x="4741" y="2488"/>
                                      <a:pt x="4825" y="2586"/>
                                      <a:pt x="4874" y="2580"/>
                                    </a:cubicBezTo>
                                    <a:cubicBezTo>
                                      <a:pt x="4923" y="2574"/>
                                      <a:pt x="4945" y="2491"/>
                                      <a:pt x="4986" y="2475"/>
                                    </a:cubicBezTo>
                                    <a:cubicBezTo>
                                      <a:pt x="5027" y="2459"/>
                                      <a:pt x="5082" y="2491"/>
                                      <a:pt x="5121" y="2482"/>
                                    </a:cubicBezTo>
                                    <a:cubicBezTo>
                                      <a:pt x="5160" y="2473"/>
                                      <a:pt x="5214" y="2448"/>
                                      <a:pt x="5219" y="2422"/>
                                    </a:cubicBezTo>
                                    <a:cubicBezTo>
                                      <a:pt x="5224" y="2396"/>
                                      <a:pt x="5153" y="2350"/>
                                      <a:pt x="5151" y="2325"/>
                                    </a:cubicBezTo>
                                    <a:cubicBezTo>
                                      <a:pt x="5149" y="2300"/>
                                      <a:pt x="5187" y="2286"/>
                                      <a:pt x="5204" y="2272"/>
                                    </a:cubicBezTo>
                                    <a:cubicBezTo>
                                      <a:pt x="5221" y="2258"/>
                                      <a:pt x="5251" y="2267"/>
                                      <a:pt x="5256" y="2242"/>
                                    </a:cubicBezTo>
                                    <a:cubicBezTo>
                                      <a:pt x="5261" y="2217"/>
                                      <a:pt x="5267" y="2148"/>
                                      <a:pt x="5234" y="2122"/>
                                    </a:cubicBezTo>
                                    <a:cubicBezTo>
                                      <a:pt x="5201" y="2096"/>
                                      <a:pt x="5109" y="2106"/>
                                      <a:pt x="5061" y="2085"/>
                                    </a:cubicBezTo>
                                    <a:cubicBezTo>
                                      <a:pt x="5013" y="2064"/>
                                      <a:pt x="4993" y="2024"/>
                                      <a:pt x="4949" y="1995"/>
                                    </a:cubicBezTo>
                                    <a:cubicBezTo>
                                      <a:pt x="4905" y="1966"/>
                                      <a:pt x="4818" y="1944"/>
                                      <a:pt x="4799" y="1912"/>
                                    </a:cubicBezTo>
                                    <a:cubicBezTo>
                                      <a:pt x="4780" y="1880"/>
                                      <a:pt x="4829" y="1835"/>
                                      <a:pt x="4836" y="1800"/>
                                    </a:cubicBezTo>
                                    <a:cubicBezTo>
                                      <a:pt x="4843" y="1765"/>
                                      <a:pt x="4822" y="1732"/>
                                      <a:pt x="4844" y="1702"/>
                                    </a:cubicBezTo>
                                    <a:cubicBezTo>
                                      <a:pt x="4866" y="1672"/>
                                      <a:pt x="4941" y="1665"/>
                                      <a:pt x="4971" y="1620"/>
                                    </a:cubicBezTo>
                                    <a:cubicBezTo>
                                      <a:pt x="5001" y="1575"/>
                                      <a:pt x="5013" y="1473"/>
                                      <a:pt x="5024" y="1432"/>
                                    </a:cubicBezTo>
                                    <a:cubicBezTo>
                                      <a:pt x="5035" y="1391"/>
                                      <a:pt x="5067" y="1411"/>
                                      <a:pt x="5039" y="1372"/>
                                    </a:cubicBezTo>
                                    <a:cubicBezTo>
                                      <a:pt x="5011" y="1333"/>
                                      <a:pt x="4900" y="1236"/>
                                      <a:pt x="4859" y="1200"/>
                                    </a:cubicBezTo>
                                    <a:cubicBezTo>
                                      <a:pt x="4818" y="1164"/>
                                      <a:pt x="4779" y="1190"/>
                                      <a:pt x="4791" y="1155"/>
                                    </a:cubicBezTo>
                                    <a:cubicBezTo>
                                      <a:pt x="4803" y="1120"/>
                                      <a:pt x="4917" y="1035"/>
                                      <a:pt x="4934" y="990"/>
                                    </a:cubicBezTo>
                                    <a:cubicBezTo>
                                      <a:pt x="4951" y="945"/>
                                      <a:pt x="4896" y="936"/>
                                      <a:pt x="4896" y="885"/>
                                    </a:cubicBezTo>
                                    <a:cubicBezTo>
                                      <a:pt x="4896" y="834"/>
                                      <a:pt x="4954" y="720"/>
                                      <a:pt x="4934" y="682"/>
                                    </a:cubicBezTo>
                                    <a:cubicBezTo>
                                      <a:pt x="4914" y="644"/>
                                      <a:pt x="4835" y="676"/>
                                      <a:pt x="4776" y="660"/>
                                    </a:cubicBezTo>
                                    <a:cubicBezTo>
                                      <a:pt x="4717" y="644"/>
                                      <a:pt x="4635" y="615"/>
                                      <a:pt x="4581" y="585"/>
                                    </a:cubicBezTo>
                                    <a:cubicBezTo>
                                      <a:pt x="4527" y="555"/>
                                      <a:pt x="4487" y="517"/>
                                      <a:pt x="4454" y="480"/>
                                    </a:cubicBezTo>
                                    <a:cubicBezTo>
                                      <a:pt x="4421" y="443"/>
                                      <a:pt x="4422" y="388"/>
                                      <a:pt x="4386" y="362"/>
                                    </a:cubicBezTo>
                                    <a:cubicBezTo>
                                      <a:pt x="4350" y="336"/>
                                      <a:pt x="4280" y="341"/>
                                      <a:pt x="4236" y="325"/>
                                    </a:cubicBezTo>
                                    <a:cubicBezTo>
                                      <a:pt x="4192" y="309"/>
                                      <a:pt x="4144" y="248"/>
                                      <a:pt x="4124" y="265"/>
                                    </a:cubicBezTo>
                                    <a:cubicBezTo>
                                      <a:pt x="4104" y="282"/>
                                      <a:pt x="4137" y="369"/>
                                      <a:pt x="4116" y="430"/>
                                    </a:cubicBezTo>
                                    <a:cubicBezTo>
                                      <a:pt x="4095" y="491"/>
                                      <a:pt x="4053" y="584"/>
                                      <a:pt x="3996" y="632"/>
                                    </a:cubicBezTo>
                                    <a:cubicBezTo>
                                      <a:pt x="3939" y="680"/>
                                      <a:pt x="3859" y="710"/>
                                      <a:pt x="3771" y="715"/>
                                    </a:cubicBezTo>
                                    <a:cubicBezTo>
                                      <a:pt x="3683" y="720"/>
                                      <a:pt x="3546" y="690"/>
                                      <a:pt x="3471" y="662"/>
                                    </a:cubicBezTo>
                                    <a:cubicBezTo>
                                      <a:pt x="3396" y="634"/>
                                      <a:pt x="3385" y="592"/>
                                      <a:pt x="3321" y="550"/>
                                    </a:cubicBezTo>
                                    <a:cubicBezTo>
                                      <a:pt x="3257" y="508"/>
                                      <a:pt x="3120" y="457"/>
                                      <a:pt x="3089" y="407"/>
                                    </a:cubicBezTo>
                                    <a:cubicBezTo>
                                      <a:pt x="3058" y="357"/>
                                      <a:pt x="3121" y="288"/>
                                      <a:pt x="3134" y="250"/>
                                    </a:cubicBezTo>
                                    <a:cubicBezTo>
                                      <a:pt x="3147" y="212"/>
                                      <a:pt x="3162" y="203"/>
                                      <a:pt x="3164" y="182"/>
                                    </a:cubicBezTo>
                                    <a:cubicBezTo>
                                      <a:pt x="3166" y="161"/>
                                      <a:pt x="3171" y="139"/>
                                      <a:pt x="3149" y="122"/>
                                    </a:cubicBezTo>
                                    <a:cubicBezTo>
                                      <a:pt x="3127" y="105"/>
                                      <a:pt x="3065" y="86"/>
                                      <a:pt x="3029" y="77"/>
                                    </a:cubicBezTo>
                                    <a:cubicBezTo>
                                      <a:pt x="2993" y="68"/>
                                      <a:pt x="2983" y="82"/>
                                      <a:pt x="2931" y="70"/>
                                    </a:cubicBezTo>
                                    <a:cubicBezTo>
                                      <a:pt x="2879" y="58"/>
                                      <a:pt x="2771" y="4"/>
                                      <a:pt x="2714" y="2"/>
                                    </a:cubicBezTo>
                                    <a:cubicBezTo>
                                      <a:pt x="2657" y="0"/>
                                      <a:pt x="2625" y="34"/>
                                      <a:pt x="2586" y="55"/>
                                    </a:cubicBezTo>
                                    <a:cubicBezTo>
                                      <a:pt x="2547" y="76"/>
                                      <a:pt x="2507" y="89"/>
                                      <a:pt x="2481" y="130"/>
                                    </a:cubicBezTo>
                                    <a:cubicBezTo>
                                      <a:pt x="2455" y="171"/>
                                      <a:pt x="2470" y="229"/>
                                      <a:pt x="2429" y="300"/>
                                    </a:cubicBezTo>
                                    <a:cubicBezTo>
                                      <a:pt x="2388" y="371"/>
                                      <a:pt x="2275" y="502"/>
                                      <a:pt x="2234" y="5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7,2991" path="m2234,555c2131,622,1983,675,1814,705c1645,735,1410,749,1221,735c1032,721,811,660,681,622c551,584,506,516,441,505c376,494,336,544,291,557c246,570,189,560,171,580c153,600,185,643,186,677c187,711,198,753,179,782c160,811,91,822,74,850c57,878,74,915,74,947c74,979,84,1014,74,1045c64,1076,0,1111,14,1135c28,1159,107,1181,156,1187c205,1193,270,1168,306,1172c342,1176,357,1199,374,1210c391,1221,392,1229,411,1240c430,1251,452,1247,486,1277c520,1307,584,1374,614,1420c644,1466,656,1505,666,1555c676,1605,647,1689,674,1720c701,1751,792,1708,831,1742c870,1776,862,1880,906,1922c950,1964,1039,1963,1094,1997c1149,2031,1195,2086,1236,2125c1277,2164,1315,2191,1341,2230c1367,2269,1367,2346,1394,2357c1421,2368,1480,2306,1506,2295c1532,2284,1513,2338,1551,2290c1589,2242,1644,2103,1731,2010c1818,1917,1952,1797,2076,1732c2200,1667,2332,1624,2474,1620c2616,1616,2802,1645,2931,1710c3060,1775,3175,1915,3246,2010c3317,2105,3331,2231,3359,2280c3387,2329,3422,2231,3411,2302c3400,2373,3305,2612,3291,2707c3277,2802,3328,2832,3329,2872c3330,2912,3295,2932,3299,2947c3303,2962,3314,2991,3351,2962c3388,2933,3479,2808,3524,2775c3569,2742,3587,2763,3621,2767c3655,2771,3687,2803,3726,2797c3765,2791,3824,2739,3854,2730c3884,2721,3875,2725,3906,2745c3937,2765,4000,2864,4041,2850c4082,2836,4104,2694,4154,2662c4204,2630,4307,2643,4341,2657c4375,2671,4331,2731,4356,2747c4381,2763,4452,2759,4491,2755c4530,2751,4555,2765,4589,2725c4623,2685,4647,2536,4694,2512c4741,2488,4825,2586,4874,2580c4923,2574,4945,2491,4986,2475c5027,2459,5082,2491,5121,2482c5160,2473,5214,2448,5219,2422c5224,2396,5153,2350,5151,2325c5149,2300,5187,2286,5204,2272c5221,2258,5251,2267,5256,2242c5261,2217,5267,2148,5234,2122c5201,2096,5109,2106,5061,2085c5013,2064,4993,2024,4949,1995c4905,1966,4818,1944,4799,1912c4780,1880,4829,1835,4836,1800c4843,1765,4822,1732,4844,1702c4866,1672,4941,1665,4971,1620c5001,1575,5013,1473,5024,1432c5035,1391,5067,1411,5039,1372c5011,1333,4900,1236,4859,1200c4818,1164,4779,1190,4791,1155c4803,1120,4917,1035,4934,990c4951,945,4896,936,4896,885c4896,834,4954,720,4934,682c4914,644,4835,676,4776,660c4717,644,4635,615,4581,585c4527,555,4487,517,4454,480c4421,443,4422,388,4386,362c4350,336,4280,341,4236,325c4192,309,4144,248,4124,265c4104,282,4137,369,4116,430c4095,491,4053,584,3996,632c3939,680,3859,710,3771,715c3683,720,3546,690,3471,662c3396,634,3385,592,3321,550c3257,508,3120,457,3089,407c3058,357,3121,288,3134,250c3147,212,3162,203,3164,182c3166,161,3171,139,3149,122c3127,105,3065,86,3029,77c2993,68,2983,82,2931,70c2879,58,2771,4,2714,2c2657,0,2625,34,2586,55c2547,76,2507,89,2481,130c2455,171,2470,229,2429,300c2388,371,2275,502,2234,555xe" stroked="f" o:allowincell="t" style="position:absolute;margin-left:38.8pt;margin-top:15.5pt;width:263.3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5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6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7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8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34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496570</wp:posOffset>
                      </wp:positionV>
                      <wp:extent cx="2391410" cy="977265"/>
                      <wp:effectExtent l="5080" t="571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1480" cy="9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6" h="1539">
                                    <a:moveTo>
                                      <a:pt x="0" y="0"/>
                                    </a:moveTo>
                                    <a:cubicBezTo>
                                      <a:pt x="72" y="27"/>
                                      <a:pt x="249" y="115"/>
                                      <a:pt x="435" y="165"/>
                                    </a:cubicBezTo>
                                    <a:cubicBezTo>
                                      <a:pt x="621" y="215"/>
                                      <a:pt x="839" y="261"/>
                                      <a:pt x="1118" y="300"/>
                                    </a:cubicBezTo>
                                    <a:cubicBezTo>
                                      <a:pt x="1397" y="339"/>
                                      <a:pt x="1764" y="348"/>
                                      <a:pt x="2108" y="398"/>
                                    </a:cubicBezTo>
                                    <a:cubicBezTo>
                                      <a:pt x="2452" y="448"/>
                                      <a:pt x="2919" y="519"/>
                                      <a:pt x="3180" y="600"/>
                                    </a:cubicBezTo>
                                    <a:cubicBezTo>
                                      <a:pt x="3441" y="681"/>
                                      <a:pt x="3590" y="761"/>
                                      <a:pt x="3675" y="885"/>
                                    </a:cubicBezTo>
                                    <a:cubicBezTo>
                                      <a:pt x="3760" y="1009"/>
                                      <a:pt x="3766" y="1237"/>
                                      <a:pt x="3690" y="1343"/>
                                    </a:cubicBezTo>
                                    <a:cubicBezTo>
                                      <a:pt x="3614" y="1449"/>
                                      <a:pt x="3483" y="1507"/>
                                      <a:pt x="3218" y="1523"/>
                                    </a:cubicBezTo>
                                    <a:cubicBezTo>
                                      <a:pt x="2953" y="1539"/>
                                      <a:pt x="2390" y="1457"/>
                                      <a:pt x="2100" y="1440"/>
                                    </a:cubicBezTo>
                                    <a:cubicBezTo>
                                      <a:pt x="1810" y="1423"/>
                                      <a:pt x="1664" y="1418"/>
                                      <a:pt x="1478" y="1418"/>
                                    </a:cubicBezTo>
                                    <a:cubicBezTo>
                                      <a:pt x="1292" y="1418"/>
                                      <a:pt x="1122" y="1423"/>
                                      <a:pt x="983" y="1440"/>
                                    </a:cubicBezTo>
                                    <a:cubicBezTo>
                                      <a:pt x="844" y="1457"/>
                                      <a:pt x="715" y="1506"/>
                                      <a:pt x="645" y="152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6,1539" path="m0,0c72,27,249,115,435,165c621,215,839,261,1118,300c1397,339,1764,348,2108,398c2452,448,2919,519,3180,600c3441,681,3590,761,3675,885c3760,1009,3766,1237,3690,1343c3614,1449,3483,1507,3218,1523c2953,1539,2390,1457,2100,1440c1810,1423,1664,1418,1478,1418c1292,1418,1122,1423,983,1440c844,1457,715,1506,645,1523e" stroked="t" o:allowincell="t" style="position:absolute;margin-left:60.85pt;margin-top:39.1pt;width:188.25pt;height:76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9060" simplePos="0" locked="0" layoutInCell="1" allowOverlap="1" relativeHeight="39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706120</wp:posOffset>
                      </wp:positionV>
                      <wp:extent cx="942975" cy="538480"/>
                      <wp:effectExtent l="5715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53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5" h="848">
                                    <a:moveTo>
                                      <a:pt x="0" y="848"/>
                                    </a:moveTo>
                                    <a:cubicBezTo>
                                      <a:pt x="62" y="846"/>
                                      <a:pt x="211" y="846"/>
                                      <a:pt x="375" y="833"/>
                                    </a:cubicBezTo>
                                    <a:cubicBezTo>
                                      <a:pt x="539" y="820"/>
                                      <a:pt x="812" y="809"/>
                                      <a:pt x="983" y="773"/>
                                    </a:cubicBezTo>
                                    <a:cubicBezTo>
                                      <a:pt x="1154" y="737"/>
                                      <a:pt x="1339" y="698"/>
                                      <a:pt x="1403" y="615"/>
                                    </a:cubicBezTo>
                                    <a:cubicBezTo>
                                      <a:pt x="1467" y="532"/>
                                      <a:pt x="1485" y="365"/>
                                      <a:pt x="1365" y="278"/>
                                    </a:cubicBezTo>
                                    <a:cubicBezTo>
                                      <a:pt x="1245" y="191"/>
                                      <a:pt x="844" y="136"/>
                                      <a:pt x="683" y="90"/>
                                    </a:cubicBezTo>
                                    <a:cubicBezTo>
                                      <a:pt x="522" y="44"/>
                                      <a:pt x="457" y="19"/>
                                      <a:pt x="39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5,848" path="m0,848c62,846,211,846,375,833c539,820,812,809,983,773c1154,737,1339,698,1403,615c1467,532,1485,365,1365,278c1245,191,844,136,683,90c522,44,457,19,398,0e" stroked="t" o:allowincell="t" style="position:absolute;margin-left:24.85pt;margin-top:55.6pt;width:74.2pt;height:42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0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401320</wp:posOffset>
                      </wp:positionV>
                      <wp:extent cx="2429510" cy="1397635"/>
                      <wp:effectExtent l="5715" t="571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9640" cy="139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6" h="2201">
                                    <a:moveTo>
                                      <a:pt x="0" y="0"/>
                                    </a:moveTo>
                                    <a:cubicBezTo>
                                      <a:pt x="50" y="19"/>
                                      <a:pt x="156" y="84"/>
                                      <a:pt x="308" y="113"/>
                                    </a:cubicBezTo>
                                    <a:cubicBezTo>
                                      <a:pt x="460" y="142"/>
                                      <a:pt x="646" y="147"/>
                                      <a:pt x="915" y="173"/>
                                    </a:cubicBezTo>
                                    <a:cubicBezTo>
                                      <a:pt x="1184" y="199"/>
                                      <a:pt x="1616" y="225"/>
                                      <a:pt x="1920" y="270"/>
                                    </a:cubicBezTo>
                                    <a:cubicBezTo>
                                      <a:pt x="2224" y="315"/>
                                      <a:pt x="2479" y="361"/>
                                      <a:pt x="2738" y="443"/>
                                    </a:cubicBezTo>
                                    <a:cubicBezTo>
                                      <a:pt x="2997" y="525"/>
                                      <a:pt x="3298" y="644"/>
                                      <a:pt x="3473" y="765"/>
                                    </a:cubicBezTo>
                                    <a:cubicBezTo>
                                      <a:pt x="3648" y="886"/>
                                      <a:pt x="3750" y="998"/>
                                      <a:pt x="3788" y="1170"/>
                                    </a:cubicBezTo>
                                    <a:cubicBezTo>
                                      <a:pt x="3826" y="1342"/>
                                      <a:pt x="3797" y="1644"/>
                                      <a:pt x="3698" y="1800"/>
                                    </a:cubicBezTo>
                                    <a:cubicBezTo>
                                      <a:pt x="3599" y="1956"/>
                                      <a:pt x="3381" y="2043"/>
                                      <a:pt x="3195" y="2108"/>
                                    </a:cubicBezTo>
                                    <a:cubicBezTo>
                                      <a:pt x="3009" y="2173"/>
                                      <a:pt x="2757" y="2179"/>
                                      <a:pt x="2580" y="2190"/>
                                    </a:cubicBezTo>
                                    <a:cubicBezTo>
                                      <a:pt x="2403" y="2201"/>
                                      <a:pt x="2224" y="2178"/>
                                      <a:pt x="2130" y="217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26,2201" path="m0,0c50,19,156,84,308,113c460,142,646,147,915,173c1184,199,1616,225,1920,270c2224,315,2479,361,2738,443c2997,525,3298,644,3473,765c3648,886,3750,998,3788,1170c3826,1342,3797,1644,3698,1800c3599,1956,3381,2043,3195,2108c3009,2173,2757,2179,2580,2190c2403,2201,2224,2178,2130,2175e" stroked="t" o:allowincell="t" style="position:absolute;margin-left:99.85pt;margin-top:31.6pt;width:191.25pt;height:110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839720</wp:posOffset>
                      </wp:positionH>
                      <wp:positionV relativeFrom="paragraph">
                        <wp:posOffset>387350</wp:posOffset>
                      </wp:positionV>
                      <wp:extent cx="776605" cy="28067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6520" cy="28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3" h="442">
                                    <a:moveTo>
                                      <a:pt x="0" y="0"/>
                                    </a:moveTo>
                                    <a:cubicBezTo>
                                      <a:pt x="32" y="10"/>
                                      <a:pt x="61" y="12"/>
                                      <a:pt x="195" y="52"/>
                                    </a:cubicBezTo>
                                    <a:cubicBezTo>
                                      <a:pt x="329" y="92"/>
                                      <a:pt x="632" y="175"/>
                                      <a:pt x="803" y="240"/>
                                    </a:cubicBezTo>
                                    <a:cubicBezTo>
                                      <a:pt x="974" y="305"/>
                                      <a:pt x="1135" y="400"/>
                                      <a:pt x="1223" y="44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3,442" path="m0,0c32,10,61,12,195,52c329,92,632,175,803,240c974,305,1135,400,1223,442e" stroked="t" o:allowincell="t" style="position:absolute;margin-left:223.6pt;margin-top:30.5pt;width:61.1pt;height:22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4.3pt;width:26.8pt;height:13.6pt" coordorigin="4634,2286" coordsize="536,272">
                      <v:rect id="shape_0" stroked="t" o:allowincell="t" style="position:absolute;left:4634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2.3pt;width:26.8pt;height:13.6pt" coordorigin="4634,2646" coordsize="536,272">
                      <v:rect id="shape_0" stroked="t" o:allowincell="t" style="position:absolute;left:4634;top:2646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22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0.3pt;width:26.8pt;height:13.6pt" coordorigin="4634,3006" coordsize="536,272">
                      <v:rect id="shape_0" stroked="t" o:allowincell="t" style="position:absolute;left:4634;top:3006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82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8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8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9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8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8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9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2171700" cy="3429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537210</wp:posOffset>
                      </wp:positionV>
                      <wp:extent cx="571500" cy="22860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2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194310</wp:posOffset>
                      </wp:positionV>
                      <wp:extent cx="571500" cy="22860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2171700" cy="34290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537210</wp:posOffset>
                      </wp:positionV>
                      <wp:extent cx="457200" cy="22860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2.3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680210</wp:posOffset>
                      </wp:positionV>
                      <wp:extent cx="571500" cy="22860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2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6"/>
                <w:szCs w:val="26"/>
              </w:rPr>
              <w:t xml:space="preserve">В течение прошедших суток сохранялось влияние </w:t>
            </w:r>
            <w:r>
              <w:rPr>
                <w:color w:val="000000"/>
                <w:sz w:val="26"/>
                <w:szCs w:val="26"/>
              </w:rPr>
              <w:t>гребня повышенного атмосферного давления, а на территорию области поступала</w:t>
            </w:r>
            <w:r>
              <w:rPr>
                <w:sz w:val="26"/>
                <w:szCs w:val="26"/>
              </w:rPr>
              <w:t xml:space="preserve"> прогретая воздушная масса с юга Европы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Среднесуточная температура при значениях 19-21ºС на 1-4ºС превышала климатическую норму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осадков не отмечалось, и прогрев воздуха увеличился до +26+28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Прошедшей тёплой ночью также было преимущественно без осадков, лишь по юго-западу в зоне атмосферных фронтов прошли грозовые ливни.  В Докшицах выпало 4 мм, а  в Лынтупах за несколько часов 22 мм осадков – это 76% декадной нормы и неблаго-приятное метеорологическое явление. Минимальные термометры показывали +16+20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лся в основном ровный ход уровня воды. По-прежнему сохраняется опасно низкий уровень воды для судоходства на Западной Двине в районе г. Витебска. Температура воды повысилась до 23-24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    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0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62530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402773988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 июля</w:t>
            </w:r>
            <w:r>
              <w:rPr>
                <w:sz w:val="28"/>
                <w:szCs w:val="28"/>
              </w:rPr>
              <w:t xml:space="preserve">  ночью на большей части области, ночью и утром в Витебске,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ются грозы.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на большей части области максимальная температура воздуха достигнет:            </w:t>
            </w:r>
            <w:r>
              <w:rPr>
                <w:i/>
                <w:sz w:val="28"/>
                <w:szCs w:val="28"/>
              </w:rPr>
              <w:t xml:space="preserve">20 июля </w:t>
            </w:r>
            <w:r>
              <w:rPr>
                <w:sz w:val="28"/>
                <w:szCs w:val="28"/>
              </w:rPr>
              <w:t>+30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  <w:r>
              <w:rPr>
                <w:i/>
                <w:sz w:val="28"/>
                <w:szCs w:val="28"/>
              </w:rPr>
              <w:t>21-22 июля</w:t>
            </w:r>
            <w:r>
              <w:rPr>
                <w:sz w:val="28"/>
                <w:szCs w:val="28"/>
              </w:rPr>
              <w:t xml:space="preserve"> +30 +32 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очень теплой и неустойчивой воздушной массы с территории Украины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8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кратковременный дождь,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а большей части, днем местами кратковременные дожди, грозы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9 +21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 около +3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8 +23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8 +3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1-22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7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1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1.07</w:t>
            </w:r>
            <w:r>
              <w:rPr>
                <w:color w:val="000000"/>
                <w:sz w:val="28"/>
                <w:szCs w:val="28"/>
              </w:rPr>
              <w:t xml:space="preserve"> ночью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8 +32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ночью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7 +32°С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9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10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1:17:00Z</dcterms:created>
  <dc:creator>ООПГМИ</dc:creator>
  <dc:description/>
  <cp:keywords/>
  <dc:language>en-US</dc:language>
  <cp:lastModifiedBy>Admin</cp:lastModifiedBy>
  <cp:lastPrinted>2011-07-19T12:46:00Z</cp:lastPrinted>
  <dcterms:modified xsi:type="dcterms:W3CDTF">2011-07-19T11:17:00Z</dcterms:modified>
  <cp:revision>2</cp:revision>
  <dc:subject/>
  <dc:title> </dc:title>
</cp:coreProperties>
</file>